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734981358"/>
            <w:bookmarkStart w:id="7" w:name="__Fieldmark__4_3734981358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734981358"/>
            <w:bookmarkStart w:id="9" w:name="__Fieldmark__5_3734981358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734981358"/>
            <w:bookmarkStart w:id="11" w:name="__Fieldmark__6_3734981358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734981358"/>
            <w:bookmarkStart w:id="13" w:name="__Fieldmark__7_3734981358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734981358"/>
            <w:bookmarkStart w:id="15" w:name="__Fieldmark__8_3734981358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734981358"/>
            <w:bookmarkStart w:id="17" w:name="__Fieldmark__9_3734981358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734981358"/>
            <w:bookmarkStart w:id="19" w:name="__Fieldmark__10_3734981358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3734981358"/>
            <w:bookmarkStart w:id="21" w:name="__Fieldmark__11_3734981358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734981358"/>
            <w:bookmarkStart w:id="23" w:name="__Fieldmark__13_3734981358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734981358"/>
            <w:bookmarkStart w:id="25" w:name="__Fieldmark__14_3734981358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3734981358"/>
            <w:bookmarkStart w:id="27" w:name="__Fieldmark__15_3734981358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3734981358"/>
            <w:bookmarkStart w:id="29" w:name="__Fieldmark__16_3734981358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734981358"/>
            <w:bookmarkStart w:id="31" w:name="__Fieldmark__18_3734981358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734981358"/>
            <w:bookmarkStart w:id="33" w:name="__Fieldmark__19_3734981358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734981358"/>
            <w:bookmarkStart w:id="35" w:name="__Fieldmark__20_3734981358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3734981358"/>
            <w:bookmarkStart w:id="37" w:name="__Fieldmark__21_3734981358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3734981358"/>
            <w:bookmarkStart w:id="39" w:name="__Fieldmark__22_3734981358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3734981358"/>
            <w:bookmarkStart w:id="41" w:name="__Fieldmark__23_3734981358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3734981358"/>
            <w:bookmarkStart w:id="43" w:name="__Fieldmark__24_3734981358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3734981358"/>
            <w:bookmarkStart w:id="45" w:name="__Fieldmark__25_3734981358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3734981358"/>
            <w:bookmarkStart w:id="47" w:name="__Fieldmark__26_3734981358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3734981358"/>
            <w:bookmarkStart w:id="49" w:name="__Fieldmark__28_3734981358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3734981358"/>
            <w:bookmarkStart w:id="51" w:name="__Fieldmark__29_3734981358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